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применяют временное ограничение на пользование должником специальным правом? Житель п.Коренево Белоусов А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временным ограничением на пользование должником специальным правом понимается приостановление действия предоставленного должнику в соответствии с законодательством РФ специального права в виде права управления транспортными средствами до исполнения требований исполнительного документа в полном объеме либо до возникновения оснований для отмены такого ограни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исполнении должником-гражданином или должником, являющимся индивидуальным предпринимателем, в установленный для добровольного исполнения срок без уважительных причин содержащихся в исполнительном документе требований о взыскании алиментов, возмещении вреда, причиненного здоровью, возмещении вреда, в связи со смертью кормильца, имущественного ущерба и морального вреда, причиненных преступлением, требований неимущественного характера связанных с воспитанием детей, а также требований о взыскании административного штрафа, назначенного за нарушение порядка пользования специальным правом, судебный пристав- исполнитель вправе по заявлению взыскателя или собственной инициативе вынести постановление о временном ограничении на пользование должником специальным пр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17.17 КоАП РФ предусмотрена ответственность за нарушение должником установленного в соответствии с законодательством об исполнительном производстве временного ограничения на пользование специальным правом в виде права управления транспортным средством, влечет обязательные работы на срок до пятидесяти часов или лишение специального права на срок до одн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изменения в Федеральный закон вступают в силу с 15 января 2016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района                                                              Воропаева В.П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31:00Z</dcterms:created>
  <dc:creator>PC-038</dc:creator>
  <dc:description/>
  <cp:keywords/>
  <dc:language>en-US</dc:language>
  <cp:lastModifiedBy>Admin</cp:lastModifiedBy>
  <dcterms:modified xsi:type="dcterms:W3CDTF">2015-12-08T12:31:00Z</dcterms:modified>
  <cp:revision>2</cp:revision>
  <dc:subject/>
  <dc:title/>
</cp:coreProperties>
</file>