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нформация о ходе исполнения бюджета Любимовского сельсовета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за 9 месяцев  2015 год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>За 9 месяцев 2015 года в бюджет Любимовского сельсовета поступило доходов в сумме 2162446,51 рублей, в том числе 988145,06 рублей – безвозмездные поступления.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>Расходы бюджета Любимовского сельсовета составили 2369472,91рублей. Заработная плата с начислениями составила 946855,88 рублей, коммунальные услуги составили 183709,88 рублей, численность муниципальных служащих составила 4 человека.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Численность работников муниципальных учреждений составляет 3 человека, фактические затраты на их содержание 550456,66 рублей в том числе заработная плата  с начислениями 378374,17 рублей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11:00Z</dcterms:created>
  <dc:creator>Admin</dc:creator>
  <dc:description/>
  <cp:keywords/>
  <dc:language>en-US</dc:language>
  <cp:lastModifiedBy>Comp</cp:lastModifiedBy>
  <dcterms:modified xsi:type="dcterms:W3CDTF">2015-10-26T11:07:00Z</dcterms:modified>
  <cp:revision>10</cp:revision>
  <dc:subject/>
  <dc:title>Информация о ходе исполнения бюджета Любимовского сельсовета за 2013 год</dc:title>
</cp:coreProperties>
</file>