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20, с.Любимовка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right="-30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       утверждении           отчёта </w:t>
      </w:r>
    </w:p>
    <w:p>
      <w:pPr>
        <w:pStyle w:val="Normal"/>
        <w:suppressAutoHyphens w:val="true"/>
        <w:ind w:right="-30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б            исполнении       бюджета </w:t>
      </w:r>
    </w:p>
    <w:p>
      <w:pPr>
        <w:pStyle w:val="Normal"/>
        <w:suppressAutoHyphens w:val="true"/>
        <w:ind w:right="-30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Любимовского              сельсовета </w:t>
      </w:r>
    </w:p>
    <w:p>
      <w:pPr>
        <w:pStyle w:val="Normal"/>
        <w:suppressAutoHyphens w:val="true"/>
        <w:ind w:right="-30" w:hanging="0"/>
        <w:jc w:val="both"/>
        <w:rPr/>
      </w:pPr>
      <w:r>
        <w:rPr>
          <w:b/>
          <w:szCs w:val="28"/>
          <w:lang w:eastAsia="ar-SA"/>
        </w:rPr>
        <w:t>Кореневского района за  2014  год</w:t>
      </w:r>
    </w:p>
    <w:p>
      <w:pPr>
        <w:pStyle w:val="Normal"/>
        <w:suppressAutoHyphens w:val="true"/>
        <w:ind w:right="-30" w:hanging="0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right="-30" w:hanging="0"/>
        <w:jc w:val="both"/>
        <w:rPr/>
      </w:pPr>
      <w:r>
        <w:rPr>
          <w:b/>
          <w:szCs w:val="28"/>
          <w:lang w:eastAsia="ar-SA"/>
        </w:rPr>
        <w:tab/>
      </w:r>
      <w:r>
        <w:rPr>
          <w:szCs w:val="28"/>
          <w:lang w:eastAsia="ar-SA"/>
        </w:rPr>
        <w:t>В соответствии с Федеральным законом от 06.10.2003г. № 131 – ФЗ «Об общих принципах организации местного самоуправления», Бюджетным кодексом Российской Федерации, Положением о бюджетном процессе, утверждённом решением Собрания депутатов от 10.11.2014 года № 14/34, ст. 49 и 50 Устава муниципального образования «Любимовский сельсовет», Собрание депутатов Любимовского сельсовета РЕШИЛО: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1. Утвердить: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1. Прилагаемый отчёт об исполнении бюджета Любимовского сельсовета Кореневского района за 2014 год 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 xml:space="preserve">-по доходам в сумме 4204316,87 рублей 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 xml:space="preserve">- по расходам 3948755,47 рублей. 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 превышением доходов над расходами (профицитом бюджета) в сумме 473256,92 рублей согласно приложениям 1, 2 к отчету.</w:t>
      </w:r>
    </w:p>
    <w:p>
      <w:pPr>
        <w:pStyle w:val="Normal"/>
        <w:suppressAutoHyphens w:val="true"/>
        <w:ind w:right="-30" w:firstLine="720"/>
        <w:jc w:val="both"/>
        <w:rPr>
          <w:szCs w:val="28"/>
          <w:lang w:eastAsia="ar-SA"/>
        </w:rPr>
      </w:pPr>
      <w:r>
        <w:rPr>
          <w:szCs w:val="28"/>
        </w:rPr>
        <w:t>2.Контроль, за исполнением настоящего решения возложить на начальника отдела бухучета и отчетности Аникеенко Н.Н.</w:t>
      </w:r>
    </w:p>
    <w:p>
      <w:pPr>
        <w:pStyle w:val="Normal"/>
        <w:suppressAutoHyphens w:val="true"/>
        <w:ind w:right="-30" w:firstLine="720"/>
        <w:jc w:val="both"/>
        <w:rPr>
          <w:lang w:eastAsia="ar-SA"/>
        </w:rPr>
      </w:pPr>
      <w:r>
        <w:rPr>
          <w:szCs w:val="28"/>
          <w:lang w:eastAsia="ar-SA"/>
        </w:rPr>
        <w:t>3. Настоящее решение ступает в силу  с момента его опубликования (обнародования).</w:t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right="-3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Глава</w:t>
      </w:r>
    </w:p>
    <w:p>
      <w:pPr>
        <w:pStyle w:val="Normal"/>
        <w:suppressAutoHyphens w:val="true"/>
        <w:ind w:right="-30" w:hanging="0"/>
        <w:jc w:val="both"/>
        <w:rPr/>
      </w:pPr>
      <w:r>
        <w:rPr/>
        <w:t>Любимовского сельсовета                                                                   Р.В. Пугачев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6"/>
                <w:lang w:eastAsia="ar-SA"/>
              </w:rPr>
            </w:pPr>
            <w:r>
              <w:rPr>
                <w:sz w:val="20"/>
                <w:szCs w:val="26"/>
                <w:lang w:eastAsia="ar-SA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hd w:fill="F4F4F4" w:val="clear"/>
              <w:suppressAutoHyphens w:val="true"/>
              <w:snapToGrid w:val="false"/>
              <w:jc w:val="center"/>
              <w:rPr>
                <w:sz w:val="20"/>
                <w:szCs w:val="26"/>
                <w:lang w:eastAsia="ar-SA"/>
              </w:rPr>
            </w:pPr>
            <w:r>
              <w:rPr>
                <w:sz w:val="20"/>
                <w:szCs w:val="26"/>
                <w:lang w:eastAsia="ar-SA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hd w:fill="F4F4F4" w:val="clear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-438150</wp:posOffset>
                      </wp:positionV>
                      <wp:extent cx="3009265" cy="1176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265" cy="1176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 проекту  решения Собрания  депутатов Любимовского сельсовета Кореневского района Курской области  «Об утверждении отчета об исполнении бюджета  Любимовского сельсовета  Кореневского района Курской облас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 2014 год»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6.95pt;height:92.65pt;mso-wrap-distance-left:9.05pt;mso-wrap-distance-right:9.05pt;mso-wrap-distance-top:0pt;mso-wrap-distance-bottom:0pt;margin-top:-34.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роекту  решения Собрания  депутатов Любимовского сельсовета Кореневского района Курской области  «Об утверждении отчета об исполнении бюджета  Любимовского сельсовета  Кореневского района Курской област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 2014 год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5" w:type="dxa"/>
            <w:tcBorders/>
          </w:tcPr>
          <w:p>
            <w:pPr>
              <w:pStyle w:val="Normal"/>
              <w:shd w:fill="F4F4F4" w:val="clear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4F4F4" w:val="clear"/>
        <w:suppressAutoHyphens w:val="true"/>
        <w:ind w:right="-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4F4F4" w:val="clear"/>
        <w:suppressAutoHyphens w:val="true"/>
        <w:ind w:right="-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4F4F4" w:val="clear"/>
        <w:suppressAutoHyphens w:val="true"/>
        <w:ind w:right="-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4F4F4" w:val="clear"/>
        <w:suppressAutoHyphens w:val="true"/>
        <w:ind w:right="-3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4F4F4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ind w:right="140" w:hanging="0"/>
        <w:jc w:val="center"/>
        <w:rPr/>
      </w:pPr>
      <w:r>
        <w:rPr>
          <w:b/>
          <w:bCs/>
          <w:lang w:eastAsia="ar-SA"/>
        </w:rPr>
        <w:t xml:space="preserve">       </w:t>
      </w:r>
      <w:r>
        <w:rPr>
          <w:b/>
          <w:szCs w:val="28"/>
        </w:rPr>
        <w:t>Поступления доходов в  бюджет Любимовского сельсовета Кореневского района Курской области  в 2014 году</w:t>
      </w: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4450"/>
        <w:gridCol w:w="1976"/>
      </w:tblGrid>
      <w:tr>
        <w:trPr>
          <w:trHeight w:val="21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 бюджетной классификации Российской Федерации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8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17192,4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141,65</w:t>
            </w:r>
          </w:p>
        </w:tc>
      </w:tr>
      <w:tr>
        <w:trPr>
          <w:trHeight w:val="16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141,6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1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16,08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3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5,5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04,4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04,4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 0223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800,46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 0224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,54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 0225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182,76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 0226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923,31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995,23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1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7995,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995,23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  <w:color w:val="000000"/>
                <w:sz w:val="26"/>
              </w:rPr>
              <w:t>1 05 03020 01 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(за налоговые периоды, истекшие до 1 января 2011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1033,81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0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88,4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88,4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0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8645,36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1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536,8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13 1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0536,8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2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 в соответствии  с  подпунктом 2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пункта 1 статьи 394</w:t>
              </w:r>
            </w:hyperlink>
            <w:r>
              <w:rPr/>
              <w:t xml:space="preserve"> Налогового кодекса Российской Федерации и  применяемым  к 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08,56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23 1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 в соответствии  с  подпунктом 2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пункта 1 статьи 394</w:t>
              </w:r>
            </w:hyperlink>
            <w:r>
              <w:rPr/>
              <w:t xml:space="preserve"> Налогового кодекса Российской Федерации и  применяемым  к  объектам налогообложения, расположенным в граница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108,56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9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9 0400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9 04050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 (по  обязательствам,  возникшим до  1  января  2006   года),   мобилизуемый   на территория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9 04053 00 0000 1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 (по  обязательствам,  возникшим до  1  января  2006   года),   мобилизуемый   на территория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64,3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00 00 0000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864,32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0 00 0000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70,2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3 10 0000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70,2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 05020 00 0000 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 платы за земли после разграничения государственной собственности на землю, а   также средства от продажи права на заключение договоров аренды указанных земельных участков ( за исключением 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 05025 10 0000 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 получаемые в виде арендной платы, а также средства от продажи права</w:t>
            </w:r>
          </w:p>
          <w:p>
            <w:pPr>
              <w:pStyle w:val="Normal"/>
              <w:jc w:val="both"/>
              <w:rPr/>
            </w:pPr>
            <w:r>
              <w:rPr/>
              <w:t>на  заключение договоров аренды за земли, находящиеся в собственности  поселений (за</w:t>
            </w:r>
          </w:p>
          <w:p>
            <w:pPr>
              <w:pStyle w:val="Normal"/>
              <w:jc w:val="both"/>
              <w:rPr/>
            </w:pPr>
            <w:r>
              <w:rPr/>
              <w:t>исключением земельных участков муниципальных бюджетных и автономных учрежде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 05030 00 0000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 в аренду имущества находящегося  в оперативном  управлении органов государственной власти, органов местного самоуправления, государственных внебюджетных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94,0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 05035 10 0000 1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 в аренду имущества находящегося  в оперативном  управлении органов управления поселений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94,05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,9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00 00 0000 4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находящихся в государственной и муниципальной собственности, (за исключением земельных участков бюджетных и автономных учрежде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,9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10 00 0000 4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государственная собственность, на которые не разграниче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,9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 06013 10 0000 43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,97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0 00000 00 0000 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4285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0000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</w:t>
            </w:r>
          </w:p>
          <w:p>
            <w:pPr>
              <w:pStyle w:val="Normal"/>
              <w:jc w:val="both"/>
              <w:rPr/>
            </w:pPr>
            <w:r>
              <w:rPr/>
              <w:t>бюджетной системы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4285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1000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525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1001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525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1001 1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поселений на выравнивание бюджетной обеспечен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525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1003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 бюджетам  на поддержку мер по обеспечению сбалансированности бюдже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00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1003 1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 обеспечению сбалансированности бюдже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00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2000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38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2999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38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29999 1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038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3000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722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3015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50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3015 1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450,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3999 0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272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2 03999 10 0000 15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272,00</w:t>
            </w:r>
          </w:p>
        </w:tc>
      </w:tr>
      <w:tr>
        <w:trPr>
          <w:trHeight w:val="42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0 00000 00 0000 00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ит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1477,45</w:t>
            </w:r>
          </w:p>
        </w:tc>
      </w:tr>
    </w:tbl>
    <w:p>
      <w:pPr>
        <w:pStyle w:val="Normal"/>
        <w:suppressAutoHyphens w:val="true"/>
        <w:ind w:right="-30" w:hanging="0"/>
        <w:rPr/>
      </w:pPr>
      <w:r>
        <w:rPr>
          <w:b/>
          <w:bCs/>
          <w:spacing w:val="20"/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ind w:right="-30" w:hanging="0"/>
        <w:rPr/>
      </w:pPr>
      <w:r>
        <w:rPr>
          <w:b/>
          <w:bCs/>
          <w:spacing w:val="20"/>
          <w:lang w:eastAsia="ar-SA"/>
        </w:rPr>
        <w:tab/>
        <w:tab/>
        <w:tab/>
        <w:tab/>
        <w:t xml:space="preserve">                                    </w:t>
      </w:r>
      <w:r>
        <w:rPr>
          <w:sz w:val="20"/>
          <w:lang w:eastAsia="ar-SA"/>
        </w:rPr>
        <w:t>Приложение №2</w:t>
      </w:r>
    </w:p>
    <w:p>
      <w:pPr>
        <w:pStyle w:val="Normal"/>
        <w:tabs>
          <w:tab w:val="clear" w:pos="720"/>
          <w:tab w:val="left" w:pos="3330" w:leader="none"/>
        </w:tabs>
        <w:suppressAutoHyphens w:val="true"/>
        <w:jc w:val="right"/>
        <w:rPr/>
      </w:pPr>
      <w:r>
        <w:rPr>
          <w:sz w:val="20"/>
          <w:lang w:eastAsia="ar-SA"/>
        </w:rPr>
        <w:t>к  проекту решению с</w:t>
      </w:r>
      <w:r>
        <w:rPr>
          <w:bCs/>
          <w:sz w:val="20"/>
          <w:lang w:eastAsia="ar-SA"/>
        </w:rPr>
        <w:t xml:space="preserve">обрания депутатов Любимовского сельсовета </w:t>
      </w:r>
    </w:p>
    <w:p>
      <w:pPr>
        <w:pStyle w:val="Normal"/>
        <w:tabs>
          <w:tab w:val="clear" w:pos="720"/>
          <w:tab w:val="left" w:pos="3330" w:leader="none"/>
        </w:tabs>
        <w:suppressAutoHyphens w:val="true"/>
        <w:jc w:val="right"/>
        <w:rPr/>
      </w:pPr>
      <w:r>
        <w:rPr>
          <w:bCs/>
          <w:sz w:val="20"/>
          <w:lang w:eastAsia="ar-SA"/>
        </w:rPr>
        <w:t>Кореневского района</w:t>
      </w:r>
      <w:r>
        <w:rPr>
          <w:sz w:val="20"/>
          <w:lang w:eastAsia="ar-SA"/>
        </w:rPr>
        <w:t xml:space="preserve">    «Об утверждении   отчета     об исполнении </w:t>
      </w:r>
    </w:p>
    <w:p>
      <w:pPr>
        <w:pStyle w:val="Normal"/>
        <w:tabs>
          <w:tab w:val="clear" w:pos="720"/>
          <w:tab w:val="left" w:pos="3330" w:leader="none"/>
        </w:tabs>
        <w:suppressAutoHyphens w:val="true"/>
        <w:jc w:val="right"/>
        <w:rPr/>
      </w:pPr>
      <w:r>
        <w:rPr>
          <w:sz w:val="20"/>
          <w:lang w:eastAsia="ar-SA"/>
        </w:rPr>
        <w:t xml:space="preserve">бюджета    Любимовского    сельсовета    Кореневского         района </w:t>
      </w:r>
    </w:p>
    <w:p>
      <w:pPr>
        <w:pStyle w:val="Normal"/>
        <w:tabs>
          <w:tab w:val="clear" w:pos="720"/>
          <w:tab w:val="left" w:pos="3330" w:leader="none"/>
        </w:tabs>
        <w:suppressAutoHyphens w:val="true"/>
        <w:jc w:val="center"/>
        <w:rPr/>
      </w:pPr>
      <w:r>
        <w:rPr>
          <w:sz w:val="20"/>
          <w:lang w:eastAsia="ar-SA"/>
        </w:rPr>
        <w:t xml:space="preserve">              </w:t>
      </w:r>
      <w:r>
        <w:rPr>
          <w:sz w:val="20"/>
          <w:lang w:eastAsia="ar-SA"/>
        </w:rPr>
        <w:t>Курской  области за 2014 год»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аспределение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асходов бюджета Любимовского сельсовета Кореневского района Курской области за 2014 год (по разделам и подразделам, целевым статьям и видам расходов классификации расходов бюджета)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( рублей)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"/>
        <w:gridCol w:w="703"/>
        <w:gridCol w:w="1296"/>
        <w:gridCol w:w="696"/>
        <w:gridCol w:w="172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 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19172,9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87751,2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28474,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474,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474,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114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474,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114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474,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7400,5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24128,5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128,5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114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128,5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1140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128,5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27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27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27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держание работников, осуществляющих переданные государственные  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3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27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3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124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32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 орган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1144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Межбюджетные трансферты бюджетам муниципальных районов из бюджетов поселений  на осуществление части полномочий по формированию, утверждению, исполнению и контролю за исполнением бюджет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1144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51144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927,5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7114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927,5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114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927,5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зервные  фонды местных администраций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114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1140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4724,9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создание условий для эффективного управления деятельностью муниципального образования «Любимовский сельсовет» Кореневского района Курской области на 2014-2016 год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883,2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Обеспечение деятельности Администрации Любимовского сельсовета Кореневского района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883,2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атериально – техническими ресурсами, информационно- коммуникационное сопровождение рабочих мест муниципальных служащих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1145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883,2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61145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883,2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7,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 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7,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1 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7,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1 14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7,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1 14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7,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864,2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214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864,2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214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>
          <w:trHeight w:val="46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2140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64,2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845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5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5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5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511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5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511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6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511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59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3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3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пожарных 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1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1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208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программная деятельность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дельные мероприятия по другим видам транспорт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2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204,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Развитие сетей автомобильных дорог в муниципальном образовании  «Любимовский сельсовет» Кореневского района Курской области и безопасности дорожного движения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704,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 Содержание и ремонт автомобильных дорог общего пользования местного значения муниципального образования «Любимовский сельсовет» Кореневского района Курской области» муниципальной программы «</w:t>
            </w:r>
            <w:r>
              <w:rPr>
                <w:color w:val="000000"/>
                <w:szCs w:val="28"/>
              </w:rPr>
              <w:t>Развитие сетей автомобильных дорог в муниципальном образовании  «Любимовский сельсовет» Кореневского района Курской области и безопасности дорожного движения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704,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1142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704,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1142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8704,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876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Повышение энергоэффективности и развитие энергетики в Любимовском сельсовете Кореневского района  Курской област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программа "</w:t>
            </w:r>
            <w:r>
              <w:rPr>
                <w:szCs w:val="28"/>
              </w:rPr>
              <w:t xml:space="preserve">«Энергосбережение и повышение энергетической эффективности Любимовского сельсовета Кореневского района Курской области» </w:t>
            </w:r>
            <w:r>
              <w:rPr>
                <w:color w:val="000000"/>
                <w:szCs w:val="28"/>
              </w:rPr>
              <w:t>муниципальной программы "Повышение энергоэффективности и развитие энергетики в Любимовском сельсовете Кореневского района  Курской области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 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энергосбереж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143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143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"Обеспечение доступным и комфортным жильем и коммунальными услугами граждан в Курской области» в муниципальном образовании  «Любимовский сельсовет» Кореневского района Курской област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76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программа </w:t>
            </w:r>
            <w:r>
              <w:rPr>
                <w:szCs w:val="28"/>
              </w:rPr>
              <w:t xml:space="preserve">«Мероприятия по разработке документов территориального  планирования и градостроительного зонирования» в Любимовском сельсовете Кореневского района Курской области»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762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я на разработку документ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ого планирования и градостроительного зонир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1114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804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1114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804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 разработке документов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ального планирования и градостроительного зонир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1141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8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1141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58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7882,9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7882,9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                                « Благоустройство территории муниципального образования «Любимовский сельсовет» Кореневского района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87882,9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Уличное освещение» муниципальной программы «Благоустройство территории муниципального образования «Любимовский сельсовет» Кореневского района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4223,2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114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4223,22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114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4223,22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Благоустройство» муниципальной программы «Благоустройство территории муниципального образования «Любимовский сельсовет» Кореневского района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659,74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214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659,74</w:t>
            </w:r>
          </w:p>
        </w:tc>
      </w:tr>
      <w:tr>
        <w:trPr>
          <w:trHeight w:val="48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214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659,7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в сфере молодеж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льтура,  кинематография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82645,9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82645,9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культуры на территории муниципального образования «Любимовский сельсовет» Кореневского района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82645,9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Наследие» муниципальной программы «Развитие культуры на территории муниципального образования «Любимовский сельсовет» Кореневского района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8148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113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67,1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113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467,1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1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774,9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1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7352,5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6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Искусство» муниципальной программы «Развитие культуры на территории муниципального образования «Любимовский сельсовет» Кореневского района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9403,8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213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4766,8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2133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4766,8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2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636,9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2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821,7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2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3527,3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214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,8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ражданам 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3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31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5000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зическая культур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программная деятельность </w:t>
            </w:r>
            <w:r>
              <w:rPr>
                <w:color w:val="000000"/>
                <w:szCs w:val="28"/>
              </w:rPr>
              <w:t>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1214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425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  <w:szCs w:val="30"/>
      </w:rPr>
    </w:pPr>
    <w:r>
      <w:rPr>
        <w:b/>
        <w:shadow/>
        <w:spacing w:val="32"/>
        <w:sz w:val="44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  <w:t>СОБРАНИЕ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ЛЮБИМО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КОРЕНЕВСКОГО РАЙОНА  КУРСКОЙ ОБЛАСТИ</w:t>
    </w:r>
  </w:p>
  <w:p>
    <w:pPr>
      <w:pStyle w:val="1"/>
      <w:ind w:left="-1701" w:right="-737" w:hanging="0"/>
      <w:rPr>
        <w:b w:val="false"/>
        <w:b w:val="false"/>
        <w:sz w:val="18"/>
        <w:szCs w:val="36"/>
      </w:rPr>
    </w:pPr>
    <w:r>
      <w:rPr>
        <w:b w:val="false"/>
        <w:sz w:val="18"/>
        <w:szCs w:val="36"/>
      </w:rPr>
    </w:r>
  </w:p>
  <w:p>
    <w:pPr>
      <w:pStyle w:val="1"/>
      <w:rPr>
        <w:sz w:val="20"/>
      </w:rPr>
    </w:pPr>
    <w:r>
      <w:rPr>
        <w:sz w:val="20"/>
      </w:rPr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Р  Е  Ш  Е  Н  И  Е</w:t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1"/>
      <w:rPr>
        <w:rFonts w:ascii="Arial" w:hAnsi="Arial" w:cs="Arial"/>
        <w:sz w:val="4"/>
        <w:szCs w:val="36"/>
      </w:rPr>
    </w:pPr>
    <w:r>
      <w:rPr>
        <w:rFonts w:cs="Arial" w:ascii="Arial" w:hAnsi="Arial"/>
        <w:sz w:val="4"/>
        <w:szCs w:val="36"/>
      </w:rPr>
    </w:r>
  </w:p>
  <w:p>
    <w:pPr>
      <w:pStyle w:val="1"/>
      <w:jc w:val="left"/>
      <w:rPr/>
    </w:pPr>
    <w:r>
      <w:rPr>
        <w:sz w:val="24"/>
        <w:szCs w:val="24"/>
      </w:rPr>
      <w:t xml:space="preserve">От  15 апреля 2015 г.   №  4/20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4E126104113E594FB8F4519A90A68CD807C39D236EE8C95FB3FE2F3004B4A22205EECF467215z4W" TargetMode="External"/><Relationship Id="rId3" Type="http://schemas.openxmlformats.org/officeDocument/2006/relationships/hyperlink" Target="consultantplus://offline/ref=8C4E126104113E594FB8F4519A90A68CD807C39D236EE8C95FB3FE2F3004B4A22205EECF467215z4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54:00Z</dcterms:created>
  <dc:creator>Булавинов Олег</dc:creator>
  <dc:description/>
  <cp:keywords/>
  <dc:language>en-US</dc:language>
  <cp:lastModifiedBy>Admin</cp:lastModifiedBy>
  <cp:lastPrinted>2008-01-01T01:17:00Z</cp:lastPrinted>
  <dcterms:modified xsi:type="dcterms:W3CDTF">2007-12-31T21:20:00Z</dcterms:modified>
  <cp:revision>3</cp:revision>
  <dc:subject/>
  <dc:title>_________________________</dc:title>
</cp:coreProperties>
</file>