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окуратурой Кореневского района проведена проверка исполнения законодательства, регулирующего оборот алкогольной продукции.</w:t>
      </w:r>
    </w:p>
    <w:p>
      <w:pPr>
        <w:pStyle w:val="31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ходе проведения проверки, фактов реализация алкогольной продукции через сеть Интернет на территории Кореневского района не установлено.</w:t>
      </w:r>
    </w:p>
    <w:p>
      <w:pPr>
        <w:pStyle w:val="31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проверки установлено, что ООО «Метелица» осуществляет реализацию алкогольной продукции в магазине «Метелица», с нарушением требований технических регламентов и санитарных правил.</w:t>
      </w:r>
    </w:p>
    <w:p>
      <w:pPr>
        <w:pStyle w:val="31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, установлено что на витрине магазина в реализации находится товар с истекшим сроком годности.   </w:t>
      </w:r>
    </w:p>
    <w:p>
      <w:pPr>
        <w:pStyle w:val="31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 факту выявленных нарушений в отношении </w:t>
      </w:r>
      <w:r>
        <w:rPr>
          <w:sz w:val="28"/>
          <w:szCs w:val="28"/>
        </w:rPr>
        <w:t>продавца ООО «Метелица» – возбу</w:t>
      </w:r>
      <w:r>
        <w:rPr>
          <w:color w:val="000000"/>
          <w:sz w:val="28"/>
          <w:szCs w:val="28"/>
        </w:rPr>
        <w:t>ждено дело об административном правонарушении, предусмотренном ч. 2 ст. 14.43 КоАП РФ. Постановлением главного государственного санитарного врача по Льговскому, Курчатовскому, Конышевскому, Рыльскому, Глушковскому, Кореневскому районам Курской области продавец подвергнут административному наказанию в виде штрафа в сумме 3 тыс.рублей.</w:t>
      </w:r>
    </w:p>
    <w:p>
      <w:pPr>
        <w:pStyle w:val="31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огичные нарушения выявлены в магазине «Меридиан»                        ООО «Коренево» и в магазине «Визит» ИП «Тарыкин Ю.В.».</w:t>
      </w:r>
    </w:p>
    <w:p>
      <w:pPr>
        <w:pStyle w:val="31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>По фактам выявленных нарушений в отношении продавцов магазинов «Меридиан» и «Визит» 25.01.2016 возбуждены дела об административных правонарушениях, предусмотренных ч. 2 ст. 14.43 КоАП РФ, Постановлением главного государственного санитарного врача по Льговскому, Курчатовскому, Конышевскому, Рыльскому, Глушковскому, Кореневскому районам Курской области продавцы подвергнуты административному наказанию в виде штрафа в сумме 3 тыс.рублей.</w:t>
      </w:r>
    </w:p>
    <w:p>
      <w:pPr>
        <w:pStyle w:val="31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Генеральным директорам ООО «Коренево» и ООО «Метелица» внесены представления о недопущении нарушения действующего законодательства, по результатам рассмотрения лица привлечены к дисциплинарной ответственности. </w:t>
      </w:r>
    </w:p>
    <w:p>
      <w:pPr>
        <w:pStyle w:val="31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2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курор района                                                                            В.П. Воропа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4:00Z</dcterms:created>
  <dc:creator>PC-038</dc:creator>
  <dc:description/>
  <cp:keywords/>
  <dc:language>en-US</dc:language>
  <cp:lastModifiedBy>Admin</cp:lastModifiedBy>
  <cp:lastPrinted>2016-03-10T15:14:00Z</cp:lastPrinted>
  <dcterms:modified xsi:type="dcterms:W3CDTF">2016-03-10T11:14:00Z</dcterms:modified>
  <cp:revision>2</cp:revision>
  <dc:subject/>
  <dc:title/>
</cp:coreProperties>
</file>