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нформация о ходе исполнения бюдже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юбимовского сельсовет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за 4 квартал 2015 года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>За 4 квартал 2015 года  в бюджет Любимовского сельсовета поступило доходов в сумме 1465335,20 рублей, в том числе 1089236,00 рублей – безвозмездные поступления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>Расходы бюджета Любимовского сельсовета составили 1849812,99 рублей. Заработная плата с начислениями составила 446375,93 рублей, коммунальные услуги составили 73611,76 рублей, численность муниципальных служащих составила 4 человека, фактические затраты на их денежное содержание (оплата труда с начислениями) составили 320742,32 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Численность работников муниципальных  учреждений составляет 3 человека, фактические затраты на их содержание 239334,32 рублей в том числе заработная плата  с начислениями 125633,61 рублей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6:00Z</dcterms:created>
  <dc:creator>Admin</dc:creator>
  <dc:description/>
  <cp:keywords/>
  <dc:language>en-US</dc:language>
  <cp:lastModifiedBy>Admin</cp:lastModifiedBy>
  <dcterms:modified xsi:type="dcterms:W3CDTF">2016-01-26T10:01:00Z</dcterms:modified>
  <cp:revision>6</cp:revision>
  <dc:subject/>
  <dc:title>Информация о ходе исполнения бюджета Любимовского сельсовета за 2013 год</dc:title>
</cp:coreProperties>
</file>