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верка прокуратуры Коренев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окуратурой Кореневского района проведена проверка исполнения  законодательства в сфере водоснабжения на территории Ольговского и Пушкарского сельсовета Кореневского района. Проверкой установлено, что на территории Ольговского сельсовета Кореневского района Курской области расположены объекты водоснабжения, которые используются для обеспечения населения вод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>пункту 2 статьи 42</w:t>
        </w:r>
      </w:hyperlink>
      <w:r>
        <w:rPr>
          <w:color w:val="000000"/>
          <w:sz w:val="28"/>
          <w:szCs w:val="28"/>
        </w:rPr>
        <w:t xml:space="preserve"> Федерального закона РФ "О водоснабжении и водоотведении" до 1 июля 2013 года органы местного самоуправления поселения осуществляют инвентаризацию водопроводных и канализационных сетей, участвующих в водоснабжении и водоотведении (транспортировке воды и сточных вод), утверждают схему водоснабжения и водоотвед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рушение приведенных положений законодательства до настоящего времени администрацией муниципального образования инвентаризация водопроводных сетей не проведена, кадастровые паспорта и иная необходимая техническая документация на сети отсутствует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настоящий момент указанные объекты водоснабжения, расположенные на территории населенных пунктов муниципального образования, являются бесхозяйны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татус объектов водоснабжения как бесхозяйных используемых для обеспечения населения питьевой водой, существенным образом нарушает права населения муниципального образования на получение качественных и безопасных услуг водоснабжения, так как их надлежащее техническое обслуживание не производится ввиду отсутствия собственник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куратурой Кореневского района в интересах неопределенного круга лиц в Кореневский районный суд направлено административное исковое заявление об обязании провести инвентаризацию водопроводных  сетей и принять меры по постановке на учет бесхозяйных объектов водоснабжения  к МО Ольговский сельсовет Кореневского района, 30.12.2015 года Кореневским районным судом административное исковое заявление рассмотрено и удовлетворе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е заявление направлено к МО «Пушкарский сельсовет» Кореневского района,  30.12.2015 года Кореневским районным судом административное исковое заявление рассмотрено и удовлетворе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Кореневского района 17.08.15 в Кореневский районный суд направлено 2  заявления о признании незаконным бездействия администрации МО «Комаровский сельсовет» и МО «Шептуховский сельсовет» в части непринятия мер по постановке на учет в порядке ст.225 ГК РФ водопроводной скважины, расположенной на территории данных сельсоветов. 25.08.2015 Кореневским районным судом заявления рассмотрены и удовлетворены. Находятся на исполн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.прокурора Кореневского района                               Ю.С.Рог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33BF90185D67BEDA9E54669990DEEEEFE2433FC6DDD81B48AB84DB19F5EE17BB355CD8A4F2B974AD46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59:00Z</dcterms:created>
  <dc:creator>PC-038</dc:creator>
  <dc:description/>
  <cp:keywords/>
  <dc:language>en-US</dc:language>
  <cp:lastModifiedBy>Admin</cp:lastModifiedBy>
  <dcterms:modified xsi:type="dcterms:W3CDTF">2016-01-26T05:59:00Z</dcterms:modified>
  <cp:revision>2</cp:revision>
  <dc:subject/>
  <dc:title>   Проверка прокуратуры Кореневского района</dc:title>
</cp:coreProperties>
</file>