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Кореневского района проведена проверка исполнения законодательства, регулирующего оборот продовольственных товаров, лекарственных препаратов и медицинских изделий, а также ценообразование на них.</w:t>
      </w:r>
    </w:p>
    <w:p>
      <w:pPr>
        <w:pStyle w:val="Normal"/>
        <w:shd w:fill="FFFFFF" w:val="clear"/>
        <w:ind w:firstLine="708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проверки установлено, что на территории района допускается нарушение </w:t>
      </w:r>
      <w:r>
        <w:rPr>
          <w:iCs/>
          <w:color w:val="000000"/>
          <w:sz w:val="28"/>
          <w:szCs w:val="28"/>
        </w:rPr>
        <w:t>законодательства, регулирующего качество и безопасность пищевых продук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iCs/>
          <w:color w:val="000000"/>
          <w:sz w:val="28"/>
          <w:szCs w:val="28"/>
        </w:rPr>
        <w:t>Так, в</w:t>
      </w:r>
      <w:r>
        <w:rPr>
          <w:color w:val="000000"/>
          <w:sz w:val="28"/>
          <w:szCs w:val="28"/>
        </w:rPr>
        <w:t xml:space="preserve"> ходе проведенных проверок выявлены нарушения </w:t>
      </w:r>
      <w:r>
        <w:rPr>
          <w:color w:val="000000"/>
          <w:spacing w:val="-2"/>
          <w:sz w:val="28"/>
          <w:szCs w:val="28"/>
        </w:rPr>
        <w:t>требований технических регламентов при реализации пищевых продуктов в 8 магазинах расположенных на территории Коренев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становлено, что на прилавках магазинов в реализации находится товар с истекшим сроком годн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факту выявленных нарушений в отношении должностных лиц магазинов возбуждены дела об административном правонарушении, предусмотренном ст. 14.43 КоАП РФ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ов ввоза на территорию Российской Федерации запрещенной к ввозу продукции и ее продажи, а также реализации продуктов, включенных в санкционный перечень, не установлено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ходе проверки исполнения </w:t>
      </w:r>
      <w:r>
        <w:rPr>
          <w:iCs/>
          <w:color w:val="000000"/>
          <w:sz w:val="28"/>
          <w:szCs w:val="28"/>
        </w:rPr>
        <w:t>участниками фармацевтического рынка законодательства, регулирующего производство, поставку и реализацию лекарственных средств и медицинских изделий, ф</w:t>
      </w:r>
      <w:r>
        <w:rPr>
          <w:color w:val="000000"/>
          <w:sz w:val="28"/>
          <w:szCs w:val="28"/>
        </w:rPr>
        <w:t>актов осуществления фармацевтической деятельности, производства лекарственных средств при ее отсутствии, а также с нарушением правил организации производства и контроля их качества, не установлен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я установленных стандартов качества при изготовлении лекарственных средств и медицинских изделий не установлено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птечных учреждениях имеется минимальный ассортимент лекарств, установленный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а и реализации лекарственных средств и медицинских изделий, не прошедших государственную регистрацию в Российской Федерации, не выявлялис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медицинской и фармацевтической деятельности в отсутствие лицензий не выявлялись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е препараты используются при наличии сертификатов качества и удостоверений о государственной регистрации на ни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й порядка и условий использования лекарственных средств и медицинских изделий не установле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в ходе проверки, установлено, что в ОБУЗ «Кореневская ЦРБ», недолжным образом осуществляется хранение наркотических средств и психотропных веще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устранения выявленных нарушений законодательства, в адрес главного врача ОБУЗ «Кореневская ЦРБ» внесено представление, которое рассмотрено, нарушения устранены, виновное лицо привлечено к ответ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го за истекший период 2015  года прокуратурой района в указанной сфере правоотношений выявлено </w:t>
      </w:r>
      <w:r>
        <w:rPr>
          <w:sz w:val="28"/>
          <w:szCs w:val="28"/>
        </w:rPr>
        <w:t xml:space="preserve">17 нарушений федерального законодательства, в целях устранения которых внесено 2 представления об устранении нарушений законодательства, 1 из которых рассмотрено и удовлетворено, возбуждено 11 дел об административном правонарушении, 1 лицо привлечено к административной ответственности, 10 дел - находятся в стадии рассмотр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настоящей проверки выявлено 14 нарушений федерального законодательства, в целях устранения которых внесено 1 представление об устранении нарушений законодательства, которое находятся в стадии рассмотрения, возбуждено 10 дел об административном правонарушении, которые находятся в стадии рассмотр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района                                                         </w:t>
        <w:tab/>
        <w:tab/>
        <w:t xml:space="preserve">  В.П. Воро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09:00Z</dcterms:created>
  <dc:creator>Admin</dc:creator>
  <dc:description/>
  <cp:keywords/>
  <dc:language>en-US</dc:language>
  <cp:lastModifiedBy>Admin</cp:lastModifiedBy>
  <cp:lastPrinted>2015-12-30T10:08:00Z</cp:lastPrinted>
  <dcterms:modified xsi:type="dcterms:W3CDTF">2015-12-30T06:09:00Z</dcterms:modified>
  <cp:revision>2</cp:revision>
  <dc:subject/>
  <dc:title/>
</cp:coreProperties>
</file>